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Gimnazjum nr.2 w Wyszkowie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,,Wady postawy u dzieci i młodzieży- korekcja, zalecenia i ćwiczenia.”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   </w:t>
      </w:r>
    </w:p>
    <w:p>
      <w:pPr>
        <w:pStyle w:val="Normal"/>
        <w:jc w:val="right"/>
        <w:rPr/>
      </w:pPr>
      <w:r>
        <w:rPr>
          <w:sz w:val="52"/>
        </w:rPr>
        <w:t xml:space="preserve"> </w:t>
      </w:r>
      <w:r>
        <w:rPr>
          <w:sz w:val="44"/>
        </w:rPr>
        <w:t>Opracowała: Małgorzata Szw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5:16:00Z</dcterms:created>
  <dc:creator>Małgorzata Szwed</dc:creator>
  <dc:description/>
  <dc:language>en-US</dc:language>
  <cp:lastModifiedBy>Szwed Jaroslaw</cp:lastModifiedBy>
  <cp:lastPrinted>2004-03-31T17:28:00Z</cp:lastPrinted>
  <dcterms:modified xsi:type="dcterms:W3CDTF">2004-03-31T15:29:00Z</dcterms:modified>
  <cp:revision>2</cp:revision>
  <dc:subject/>
  <dc:title>Gimnazjum nr</dc:title>
</cp:coreProperties>
</file>