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imnazjum nr.2 w Wyszkowie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,, Czynniki decydujące o efektywności w nauczaniu pływania”.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/>
        <w:t xml:space="preserve">                </w:t>
      </w:r>
      <w:r>
        <w:rPr/>
        <w:t>Opracowała: Małgorzata Szw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29:00Z</dcterms:created>
  <dc:creator>Małgorzata Szwed</dc:creator>
  <dc:description/>
  <dc:language>en-US</dc:language>
  <cp:lastModifiedBy>Szwed Jaroslaw</cp:lastModifiedBy>
  <cp:lastPrinted>2004-03-31T20:38:00Z</cp:lastPrinted>
  <dcterms:modified xsi:type="dcterms:W3CDTF">2004-03-31T18:39:00Z</dcterms:modified>
  <cp:revision>2</cp:revision>
  <dc:subject/>
  <dc:title>Gimnazjum nr</dc:title>
</cp:coreProperties>
</file>