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 w:eastAsia="en-US"/>
        </w:rPr>
      </w:pPr>
      <w:r>
        <w:rPr>
          <w:lang w:val="pl-PL" w:eastAsia="en-US"/>
        </w:rPr>
        <w:t>Konspekt lekcji koleżeńskiej z lekkoatletyki przeprowadzonej dnia 10 czerwca 2003 roku z kl. 1 de na boisku szkolnym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>Temat lekcji:Kształtowanie skoczności i mocy dynamicznej.Nauka skoku w dal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       </w:t>
      </w:r>
      <w:r>
        <w:rPr>
          <w:sz w:val="28"/>
          <w:lang w:val="pl-PL" w:eastAsia="en-US"/>
        </w:rPr>
        <w:t>techniką naturalną.</w:t>
      </w:r>
    </w:p>
    <w:p>
      <w:pPr>
        <w:pStyle w:val="Normal"/>
        <w:rPr/>
      </w:pPr>
      <w:r>
        <w:rPr>
          <w:sz w:val="28"/>
          <w:lang w:val="pl-PL" w:eastAsia="en-US"/>
        </w:rPr>
        <w:t>Przybory:grabie, taśma, szarfy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Zadania: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</w:t>
      </w:r>
      <w:r>
        <w:rPr>
          <w:sz w:val="28"/>
          <w:lang w:val="pl-PL" w:eastAsia="en-US"/>
        </w:rPr>
        <w:t>Umiejętności-rozmierzanie rozbiegu, prawidłowe wykonanie rozbiegu, odbicia i lądowania w skoku w dal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</w:t>
      </w:r>
      <w:r>
        <w:rPr>
          <w:sz w:val="28"/>
          <w:lang w:val="pl-PL" w:eastAsia="en-US"/>
        </w:rPr>
        <w:t>Sprawność motoryczna-kształtowanie mocy i skoczności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</w:t>
      </w:r>
      <w:r>
        <w:rPr>
          <w:sz w:val="28"/>
          <w:lang w:val="pl-PL" w:eastAsia="en-US"/>
        </w:rPr>
        <w:t>Wiadomości:Znaczenie rozgrzewki, ćwiczeń rozciągających, nauka sędziowania skoku w dal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  </w:t>
      </w:r>
      <w:r>
        <w:rPr>
          <w:sz w:val="28"/>
          <w:lang w:val="pl-PL" w:eastAsia="en-US"/>
        </w:rPr>
        <w:t>Akcenty wychowawcze-Samoocena i samokontrola wykonywanych ćwiczeń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</w:t>
      </w:r>
      <w:r>
        <w:rPr>
          <w:sz w:val="28"/>
          <w:lang w:val="pl-PL" w:eastAsia="en-US"/>
        </w:rPr>
        <w:t>Przebieg lekcji: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Część wstępna-Zbiórka,powitanie, podanie tematu zajęć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          </w:t>
      </w:r>
      <w:r>
        <w:rPr>
          <w:sz w:val="28"/>
          <w:lang w:val="pl-PL" w:eastAsia="en-US"/>
        </w:rPr>
        <w:t>-Rozgrzewka; ćwiczenia w truchcie, w marszu, w staniu( skręty T, krążenia RR i NN,skłony, wypady,cwał bokiem, przekładanka, podskoki ze skrętem bioder, przyciąganie kolan do klatki piersiowej, pajace, ćwiczenia rozciągające,wieloskoki na przemian,obunóż i jednonóż}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Część główna:Skok w dal z miejsca drużynowo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          </w:t>
      </w:r>
      <w:r>
        <w:rPr>
          <w:sz w:val="28"/>
          <w:lang w:val="pl-PL" w:eastAsia="en-US"/>
        </w:rPr>
        <w:t>Skok w dal z krótkiego rozbiegu: z 3, 5, 7 kroków rozbiegu, z  lądowaniem na nogę wykroczną i przebiegnięciem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          </w:t>
      </w:r>
      <w:r>
        <w:rPr>
          <w:sz w:val="28"/>
          <w:lang w:val="pl-PL" w:eastAsia="en-US"/>
        </w:rPr>
        <w:t>Skok w dal z pełnego rozbiegu z lądowaniem do przysiadu ( 3 razy)</w:t>
      </w:r>
    </w:p>
    <w:p>
      <w:pPr>
        <w:pStyle w:val="Normal"/>
        <w:rPr/>
      </w:pPr>
      <w:r>
        <w:rPr>
          <w:sz w:val="28"/>
          <w:lang w:val="pl-PL" w:eastAsia="en-US"/>
        </w:rPr>
        <w:t xml:space="preserve">                       </w:t>
      </w:r>
      <w:r>
        <w:rPr>
          <w:sz w:val="28"/>
          <w:lang w:val="pl-PL" w:eastAsia="en-US"/>
        </w:rPr>
        <w:t>Rywalizacja drużynowa- Kto najdalej?-podanie wyników  konkursu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Część końcowa-Ćwiczenia rozluzniające, oddechowe i korekcyjne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                        </w:t>
      </w:r>
      <w:r>
        <w:rPr>
          <w:sz w:val="28"/>
          <w:lang w:val="pl-PL" w:eastAsia="en-US"/>
        </w:rPr>
        <w:t>-Zbiórka, podsumowanie lekcji, pożegnanie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Obecni na lekcji nauczyciele:U.Andruchewicz,W.Chreścionko,U.Kuczborska,J.Stankiewicz,</w:t>
        <w:tab/>
        <w:t>K.Ogrodziński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Dyrektor:I.Pieniążek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09:00Z</dcterms:created>
  <dc:creator>Małgorzata Szwed</dc:creator>
  <dc:description/>
  <dc:language>en-US</dc:language>
  <cp:lastModifiedBy>Szwed Jaroslaw</cp:lastModifiedBy>
  <cp:lastPrinted>2003-07-17T18:19:00Z</cp:lastPrinted>
  <dcterms:modified xsi:type="dcterms:W3CDTF">2004-04-01T15:18:00Z</dcterms:modified>
  <cp:revision>3</cp:revision>
  <dc:subject/>
  <dc:title>Konspekt lekcji koleżeńskiej z lekkoatletyki przeprowadzonej dnia 10 czerwca 2003 roku z kl</dc:title>
</cp:coreProperties>
</file>