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PLAN ROZWOJU ZAWODOWEGO 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eastAsia="Verdana"/>
        </w:rPr>
        <w:t xml:space="preserve">           </w:t>
      </w:r>
      <w:r>
        <w:rPr/>
        <w:t>mgr Agnieszki Michalik - Sro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z w:val="40"/>
        </w:rPr>
        <w:t>nauczyciela matematyki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40"/>
        </w:rPr>
      </w:pPr>
      <w:r>
        <w:rPr>
          <w:rFonts w:cs="Verdana" w:ascii="Verdana" w:hAnsi="Verdana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40"/>
        </w:rPr>
        <w:t>w Zespole Szkół Rolnicze Centrum Kształcenia Ustawicznego  w Czernichowi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4"/>
        </w:rPr>
      </w:pPr>
      <w:r>
        <w:rPr>
          <w:rFonts w:cs="Verdana" w:ascii="Verdana" w:hAnsi="Verdana"/>
          <w:b/>
          <w:bCs/>
          <w:i/>
          <w:iC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CEL PODSTAWOWY: 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uzyskanie stopnia zawodowego</w:t>
      </w:r>
    </w:p>
    <w:p>
      <w:pPr>
        <w:pStyle w:val="Normal"/>
        <w:jc w:val="center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  <w:t>nauczyciela dyplomowanego</w:t>
      </w:r>
    </w:p>
    <w:p>
      <w:pPr>
        <w:pStyle w:val="Normal"/>
        <w:jc w:val="center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CZAS TRWANIA STAŻU: od 1 września 2003 r. do 31 maja 2006 r.</w:t>
      </w:r>
    </w:p>
    <w:p>
      <w:pPr>
        <w:sectPr>
          <w:footerReference w:type="default" r:id="rId2"/>
          <w:type w:val="nextPage"/>
          <w:pgSz w:w="11906" w:h="16838"/>
          <w:pgMar w:left="1417" w:right="746" w:gutter="0" w:header="0" w:top="36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rozwoju zawodoweg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1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931"/>
        <w:gridCol w:w="8"/>
        <w:gridCol w:w="1258"/>
        <w:gridCol w:w="2392"/>
        <w:gridCol w:w="8"/>
        <w:gridCol w:w="179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soby i formy realizacj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</w:t>
            </w:r>
          </w:p>
          <w:p>
            <w:pPr>
              <w:pStyle w:val="Normal"/>
              <w:rPr/>
            </w:pPr>
            <w:r>
              <w:rPr/>
              <w:t>realizacj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ja pracy </w:t>
            </w:r>
          </w:p>
          <w:p>
            <w:pPr>
              <w:pStyle w:val="Normal"/>
              <w:ind w:right="-468" w:hanging="0"/>
              <w:rPr/>
            </w:pPr>
            <w:r>
              <w:rPr/>
              <w:t>nauczyciela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 o realizacji</w:t>
            </w:r>
          </w:p>
          <w:p>
            <w:pPr>
              <w:pStyle w:val="Normal"/>
              <w:rPr/>
            </w:pPr>
            <w:r>
              <w:rPr/>
              <w:t>(osoby wspomagające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  <w:tr>
        <w:trPr/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pracowanie i wdrażanie przedsięwzięć i programów na rzecz doskonalenia swojej pracy i    podwyższania jakości pracy szkoły, w tym wykorzystywanie i doskonalenie umiejętności stosowania  technologii komputerowej i informacyjnej (par. 5 ust. 2, pkt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 procedurą awansu zawodowego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rzepisów  prawa oświatowego: Karta Nauczyciela z dnia 26 stycznia 1982r.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z późniejszymi zmianami), Rozporządzenie Ministra Edukacji Narodowej z dnia 3 sierpnia 2000r. i z późniejszymi zmian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 materiałami publikowanymi na stronach internetowych: MEN , portalu Eduseek i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lanu rozwoju zawodowego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otrzebami szkoły.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częcie postępowania kwalifikacyjnego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VIII/IX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2006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e sformułowanie: wniosku o rozpoczęcie stażu, planu rozwoju zawodowego, wniosek wszczęcia postępowania kwalifikacyj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ozwoju zawodowego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cja szko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enie i analizowanie zadań i potrzeb szkoły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okumentacji szkolnej: Statutu Szkoły, Programu Rozwoju Szkoły, Wewnątrzszkolnego Systemu Oceniania, Programu Wychowawczego Szkoły, Wieloletniego Programu Rozwoju Szkoły, regulamin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szkoleniach wewnątrzszkolnych związanych z organizacją i funkcjonowaniem szkoły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/X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potrzeb szkoły w planie rozwo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e dyrektora szkoły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szkoły</w:t>
            </w:r>
          </w:p>
        </w:tc>
      </w:tr>
      <w:tr>
        <w:trPr>
          <w:trHeight w:val="26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mowanie działań mających na celu doskonalenie warsztatu i metod pracy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szkoleniach w ramach wewnątrzszkolnego doskonalenia nauczycieli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szkoleniach organizowanych przez PODN i inne ośrod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lanu dydaktycznego z matematyki dla klas ponadgimnazjalnych wraz z Przedmiotowym Systemem Oceniania , Planem realizacji szkolnych programów ścieżek edukacyjnych z uwzględnieniem nowoczesnych metod aktywizujących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i przeprowadzenie konkursów matematycznych (szkolnych i międzyszkolnych)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Wzbogacanie metod nauczania o nowe metody aktywizujące i metody pracy w grup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wdrożenie narzędzi pomiaru dydak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wdrożenie  narzędzi okresowej i bieżącej ewaluacji- karty ewaluacji lekcji, karty samooceny ucznia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rganizowanie koła matematycznego dla uczni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nad pracownią matematyczną, wzbogacanie wyposażenia o nowe środki dydaktycz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Komisji d/s mierzenia jakości pracy szkoł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staż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staż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a dyrektora szko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dydakty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miny konkursów, sprawozd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pekty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y, prace ucz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i arkus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pracy koła matemat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wierdzenie dyre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otwierdzenie dyre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matematyki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a technologii komputerowej i informatycznej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technologii komputerowej do opracowania materiałów edukacyjnych: sprawdzianów, testów, materiałów pomocniczych oraz narzędzi ewalu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Internetu jako dodatkowego źródła w pracy dydaktyczno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howawczej.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owanie uczniów do korzystania z komputera i Interne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materiałów do zamieszczania na stronach  internetowych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owe materiały,   foliogramy,  karty ucznia , sprawdz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wykorzystania, materia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ucz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y zamieszczone na stronach internetowych: scenariusze lekcji , plan rozwoju zawodowego itp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yskietka z zapisem elektronicznym lub wydru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ejętność dzielenia się swoją wiedzą i doświadczeniem z innymi pracownikami szkoł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. 5, ust. 2, pkt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rzecz  rady pedagogicznej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zajęć otwartych dla zainteresowanych nauczycieli szkoły; opracowanie i udostępnienie innym nauczycielom scenariuszy zaję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zajęć prowadzonych przez innych nauczycieli- dzielenie się doświadcze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praca  w zespołach zadaniowych rady pedagogicznej oraz przy tworzeniu dokumentów i prawa wewnątrzszkolnego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nariusze zajęć, potwierdzenie obecności nauczyci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tki z obserwacji z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dyrektora szkoły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komisjach powołanych przez dyrektora</w:t>
            </w:r>
          </w:p>
        </w:tc>
      </w:tr>
      <w:tr>
        <w:trPr>
          <w:trHeight w:val="107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rzecz innych nauczycie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opracowanego przeze mnie planu rozwoju zawodowego oraz sposobu dokumentowania działań dla nauczycieli mojej szkoł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zajęć , imprez i uroczystości szkolnych z udziałem innych  nauczyciel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enie do wykorzystania samodzielnie opracowanych scenariuszy zajęć i  innych materiał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wierdzenia nauczycieli 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Potwierdzenie nauczyci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nariusze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10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rzecz zespołów nauczycielskich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praca w zespole przedmiotow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praca w zespole wychowawczym, współpraca z pedagogiem szko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oły posiedzeń, opis działań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spotkań i konsultacji z pedagogiem, opis współ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w ramach planu pracy zespołu przedmiot.</w:t>
            </w:r>
          </w:p>
        </w:tc>
      </w:tr>
      <w:tr>
        <w:trPr/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nie i wdrożenie programu dotyczącego działań edukacyjnych, wychowawczych, opiekuńczych lub innych związanych z oświatą (par. 5 ust. 2 pkt 3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wdrożenie rozwiązań dydaktycznych w szkole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wdrożenie  programu zajęć pozalekcyjnych – np. koła matematycznego, zajęć wyrównawczych dla uczniów słabszych oraz dodatkowych zajęć dla maturzys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różnorodnych dokumentów szkolnych z wykorzystaniem technologii komputerowej 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planu dydaktycznego z nauczanego przedmiotu ,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- opracowanie przedmiotowego systemu oceniania ,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y program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dyre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wdrożenie rozwiązań wychowawczych w szkole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różnorodnych dokumentów szkolnych z wykorzystaniem technologii komputerowej 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- opracowanie planu wychowawczego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planu rozwoju zawo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dyre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Opracowanie co najmniej dwóch publikacji, referatów lub innych materiałów związanych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z wykonywaną pracą, opublikowanie ich, wygłoszenie lub popularyzacja w innej form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</w:rPr>
              <w:t>( par. 5, ust. 2, pkt 3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e w portalu edukacyjnym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blikowanie na stronach internetowych planu rozwoju zawodowego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ateriałów do nauczania matematyki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i opublikowanie scenariuszy zajęć lub innych materiałów w czasopismach edukacyjnych lub w Internecie pomocnych w nauczaniu matematyki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nariusze lekcji matematyki ,  test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pracowane publikacj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wadzenie otwartych zajęć , w szczególności dla nauczycieli stażystów i nauczycieli kontraktowych , lub podejmowanie działań związanych z wewnątrzszkolnym doskonaleniem zawodowym. ( par. 5 , ust. 2 , pkt 3c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enie otwartych zajęć 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e lekcje dla nauczycie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nauczycieli , konspekty lek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ywanie zadań egzaminatora okręgowej komisji egzaminacyjnej, eksperta komisji kwalifikacyjnej   lub egzaminacyjnej dla nauczycieli ubiegających się o awans zawodowy, rzeczoznawcy do spraw programów nauczania, podręczników, środków dydaktycznych, programów wychowania przedszkolnego ( par. 5, ust. 2, pkt 3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zadań egzaminatora OKE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ie prac matura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Potwierdzenie przez O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uzależniona od OKE</w:t>
            </w:r>
          </w:p>
        </w:tc>
      </w:tr>
      <w:tr>
        <w:trPr>
          <w:trHeight w:val="90" w:hRule="atLeast"/>
        </w:trPr>
        <w:tc>
          <w:tcPr>
            <w:tcW w:w="1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zyskanie dodatkowych kwalifikacji zawodowych umożliwiających poszerzanie zakresu działań edukacyjnych, wychowawczych, opiekuńczych lub innych związanych z zadaniami szkoły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(par. 5, ust. 2, pk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odatkowych kwalifikacji zawodowych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stnictwo i ukończenie  studiów podyplomowych lub kursu kwalifikacyjnego nadających nowe kwalifikacje zawodowe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staż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plom ukończenia studiów podyplomowych lub świadectwo ukończenia kursu kwalifikacyjnego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gnieszka Michalik-Sro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espół Szkół Rolnicze CKU w Czernich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2-070 Czernichów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012) 270 20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22:00Z</dcterms:created>
  <dc:creator>A MICHALIK</dc:creator>
  <dc:description/>
  <dc:language>en-US</dc:language>
  <cp:lastModifiedBy>A MICHALIK</cp:lastModifiedBy>
  <cp:lastPrinted>2005-07-05T09:38:00Z</cp:lastPrinted>
  <dcterms:modified xsi:type="dcterms:W3CDTF">2006-02-21T08:55:00Z</dcterms:modified>
  <cp:revision>18</cp:revision>
  <dc:subject/>
  <dc:title>PLAN ROZWOJU ZAWODOWEGO mgr Agnieszki Michalik - Sroka</dc:title>
</cp:coreProperties>
</file>