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Konspekt lekcji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</w:rPr>
        <w:t>Temat:</w:t>
      </w:r>
      <w:r>
        <w:rPr>
          <w:rFonts w:cs="Bauhaus 93" w:ascii="Bauhaus 93" w:hAnsi="Bauhaus 93"/>
          <w:sz w:val="28"/>
        </w:rPr>
        <w:t xml:space="preserve">  </w:t>
      </w:r>
      <w:r>
        <w:rPr>
          <w:sz w:val="28"/>
        </w:rPr>
        <w:t>Funkcje trygonometryczne kąta ostrego w trójkącie prostokątnym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bCs/>
          <w:i/>
          <w:i/>
          <w:iCs/>
          <w:sz w:val="28"/>
        </w:rPr>
      </w:pPr>
      <w:r>
        <w:rPr>
          <w:rFonts w:cs="Book Antiqua" w:ascii="Book Antiqua" w:hAnsi="Book Antiqua"/>
          <w:b/>
          <w:bCs/>
          <w:i/>
          <w:i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i/>
          <w:iCs/>
        </w:rPr>
        <w:t>Klasa:</w:t>
      </w:r>
      <w:r>
        <w:rPr/>
        <w:t xml:space="preserve"> I szkoły ponadgimnazjalnej</w:t>
      </w:r>
    </w:p>
    <w:p>
      <w:pPr>
        <w:pStyle w:val="Normal"/>
        <w:spacing w:lineRule="auto" w:line="360"/>
        <w:jc w:val="both"/>
        <w:rPr/>
      </w:pPr>
      <w:r>
        <w:rPr/>
        <w:t>2 godz. lekcyjne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i/>
          <w:iCs/>
        </w:rPr>
        <w:t>Typ lekcji:</w:t>
      </w:r>
      <w:r>
        <w:rPr/>
        <w:t xml:space="preserve">  lekcja typu mieszanego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i/>
          <w:iCs/>
        </w:rPr>
        <w:t>Cel ogólny:</w:t>
      </w:r>
      <w:r>
        <w:rPr/>
        <w:t xml:space="preserve">  poznanie funkcji trygonometrycznych kąta ostrego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i/>
          <w:iCs/>
        </w:rPr>
        <w:t>Cele edukacyjne</w:t>
      </w:r>
      <w:r>
        <w:rPr>
          <w:rFonts w:cs="Book Antiqua" w:ascii="Book Antiqua" w:hAnsi="Book Antiqua"/>
          <w:b/>
          <w:bCs/>
        </w:rPr>
        <w:t>:</w:t>
      </w:r>
      <w:r>
        <w:rPr/>
        <w:t xml:space="preserve">  uczeń powinien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nać definicje funkcji trygonometrycznych kąta ostrego w trójkącie prostokątny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nać wnioski wynikające z tych definicj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nać związki między funkcjami trygonometrycznym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bliczać wartości funkcji trygonometrycznych kątów 30</w:t>
      </w:r>
      <w:r>
        <w:rPr>
          <w:rFonts w:eastAsia="Symbol" w:cs="Symbol" w:ascii="Symbol" w:hAnsi="Symbol"/>
        </w:rPr>
        <w:t></w:t>
      </w:r>
      <w:r>
        <w:rPr/>
        <w:t>, 45</w:t>
      </w:r>
      <w:r>
        <w:rPr>
          <w:rFonts w:eastAsia="Symbol" w:cs="Symbol" w:ascii="Symbol" w:hAnsi="Symbol"/>
        </w:rPr>
        <w:t></w:t>
      </w:r>
      <w:r>
        <w:rPr/>
        <w:t>, 60</w:t>
      </w:r>
      <w:r>
        <w:rPr>
          <w:rFonts w:eastAsia="Symbol" w:cs="Symbol" w:ascii="Symbol" w:hAnsi="Symbol"/>
        </w:rPr>
        <w:t></w:t>
      </w:r>
      <w:r>
        <w:rPr/>
        <w:t>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bliczać wartości funkcji trygonometrycznych oraz miary kąta, gdy dana jest wartość funkcji trygonometrycznych tego kąta (tablice matematyczne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ćwiczyć czytanie i słuchanie ze zrozumieniem, pamięć, wnioskowanie, koncentrację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tarać się być dokładnym i staranny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ształtować twórczą i aktywną postawę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i/>
          <w:iCs/>
        </w:rPr>
        <w:t>Metody i formy pracy</w:t>
      </w:r>
      <w:r>
        <w:rPr>
          <w:rFonts w:cs="Book Antiqua" w:ascii="Book Antiqua" w:hAnsi="Book Antiqua"/>
          <w:b/>
          <w:bCs/>
        </w:rPr>
        <w:t>:</w:t>
      </w:r>
      <w:r>
        <w:rPr>
          <w:b/>
          <w:bCs/>
        </w:rPr>
        <w:t xml:space="preserve">  </w:t>
      </w:r>
      <w:r>
        <w:rPr/>
        <w:t>aktywizująca, problemowa, poszukująca, praca z podręcznikiem, praca zbiorowa jednolita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i/>
          <w:iCs/>
        </w:rPr>
        <w:t>Środki dydaktyczne:</w:t>
      </w:r>
      <w:r>
        <w:rPr/>
        <w:t xml:space="preserve">  podręcznik, zbiór zadań, zeszyt, przyrządy geometryczne, tablice matematyczne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Porzątek lekcj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przygotowawcz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stępna organizacja i przygotowanie do lekcji oraz podanie tematu lekcj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wiązanie do tematu (rozmowa o tym, które wyrazy i zwroty z tematu lekcji są znane, a które nieznane będą omawiane na obecnej lekcji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podstawow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danie cel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pracowanie tematu:</w:t>
      </w:r>
    </w:p>
    <w:p>
      <w:pPr>
        <w:pStyle w:val="Normal"/>
        <w:numPr>
          <w:ilvl w:val="1"/>
          <w:numId w:val="2"/>
        </w:numPr>
        <w:spacing w:lineRule="auto" w:line="360"/>
        <w:ind w:left="1474" w:hanging="397"/>
        <w:jc w:val="both"/>
        <w:rPr/>
      </w:pPr>
      <w:r>
        <w:rPr/>
        <w:t>sporządzenie rysunku trójkąta prostokątnego,</w:t>
      </w:r>
    </w:p>
    <w:p>
      <w:pPr>
        <w:pStyle w:val="Normal"/>
        <w:numPr>
          <w:ilvl w:val="1"/>
          <w:numId w:val="2"/>
        </w:numPr>
        <w:spacing w:lineRule="auto" w:line="360"/>
        <w:ind w:left="1474" w:hanging="397"/>
        <w:jc w:val="both"/>
        <w:rPr/>
      </w:pPr>
      <w:r>
        <w:rPr/>
        <w:t>wprowadzenie pojęć: przeciwprostokątna, przyprostokątna przyległa i przeciwległa kątowi ostremu,</w:t>
      </w:r>
    </w:p>
    <w:p>
      <w:pPr>
        <w:pStyle w:val="Normal"/>
        <w:numPr>
          <w:ilvl w:val="1"/>
          <w:numId w:val="2"/>
        </w:numPr>
        <w:spacing w:lineRule="auto" w:line="360"/>
        <w:ind w:left="1474" w:hanging="397"/>
        <w:jc w:val="both"/>
        <w:rPr/>
      </w:pPr>
      <w:r>
        <w:rPr/>
        <w:t>zapoznanie się uczniów z definicjami funkcji trygonometrycznych kąta ostrego,</w:t>
      </w:r>
    </w:p>
    <w:p>
      <w:pPr>
        <w:pStyle w:val="Normal"/>
        <w:numPr>
          <w:ilvl w:val="1"/>
          <w:numId w:val="2"/>
        </w:numPr>
        <w:spacing w:lineRule="auto" w:line="360"/>
        <w:ind w:left="1474" w:hanging="397"/>
        <w:jc w:val="both"/>
        <w:rPr/>
      </w:pPr>
      <w:r>
        <w:rPr/>
        <w:t>krótkie ćwiczenia na wypisanie poznanych definicji przy pomocy liter oznaczających długości boków trójkątów prostokątnych w różnych ułożeniach, na przykładach w celu dogłębnego zrozumienia sensu poznanych definicji,</w:t>
      </w:r>
    </w:p>
    <w:p>
      <w:pPr>
        <w:pStyle w:val="Normal"/>
        <w:numPr>
          <w:ilvl w:val="1"/>
          <w:numId w:val="2"/>
        </w:numPr>
        <w:spacing w:lineRule="auto" w:line="360"/>
        <w:ind w:left="1474" w:hanging="397"/>
        <w:jc w:val="both"/>
        <w:rPr/>
      </w:pPr>
      <w:r>
        <w:rPr/>
        <w:t>wyciągnięcie wniosków w wyniku pogadanki nauczyciela z uczniami, opierając się na wyżej wymienionych ćwiczeniach i rysunkach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sporządzenie przez uczniów notatki w zeszycie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informacja o tablicach matematycznych i ich roli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rozwiązywanie zadań z zastosowaniem poznanych definicj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końcow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dsumowanie lekcji i ocena aktywności uczni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danie pracy domowej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01"/>
        <w:gridCol w:w="430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L.p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Czynności nauczyciela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Czynności uczni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wdzenie listy obecności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nie tematu lekcji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isanie temat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anie trójkąta prostokątneg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prezentacja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sują trójkąt prostokątny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23495</wp:posOffset>
                      </wp:positionV>
                      <wp:extent cx="800100" cy="800100"/>
                      <wp:effectExtent l="5080" t="12065" r="1270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51.45pt;margin-top:1.85pt;width:62.95pt;height:62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137795</wp:posOffset>
                      </wp:positionV>
                      <wp:extent cx="34290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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0.85pt;mso-position-vertical-relative:text;margin-left:4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76835</wp:posOffset>
                      </wp:positionV>
                      <wp:extent cx="228600" cy="114300"/>
                      <wp:effectExtent l="0" t="63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51.45pt;margin-top:6.05pt;width:17.95pt;height:8.9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a              c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69215</wp:posOffset>
                      </wp:positionV>
                      <wp:extent cx="114300" cy="228600"/>
                      <wp:effectExtent l="5080" t="508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87.45pt;margin-top:5.45pt;width:8.95pt;height:17.95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69215</wp:posOffset>
                      </wp:positionV>
                      <wp:extent cx="228600" cy="228600"/>
                      <wp:effectExtent l="0" t="5080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51.45pt;margin-top:5.4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69215</wp:posOffset>
                      </wp:positionV>
                      <wp:extent cx="342900" cy="228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5.45pt;mso-position-vertical-relative:text;margin-left:8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69215</wp:posOffset>
                      </wp:positionV>
                      <wp:extent cx="340995" cy="2286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5pt;height:18pt;mso-wrap-distance-left:9.05pt;mso-wrap-distance-right:9.05pt;mso-wrap-distance-top:0pt;mso-wrap-distance-bottom:0pt;margin-top:5.45pt;mso-position-vertical-relative:text;margin-left:4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– przyprostokątna leżąca naprzeciwko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kąta </w:t>
            </w:r>
            <w:r>
              <w:rPr>
                <w:rFonts w:eastAsia="Symbol" w:cs="Symbol" w:ascii="Symbol" w:hAnsi="Symbol"/>
              </w:rPr>
              <w:t>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 - przyprostokątna leżąca przy kacie </w:t>
            </w:r>
            <w:r>
              <w:rPr>
                <w:rFonts w:eastAsia="Symbol" w:cs="Symbol" w:ascii="Symbol" w:hAnsi="Symbol"/>
              </w:rPr>
              <w:t></w:t>
            </w:r>
          </w:p>
          <w:p>
            <w:pPr>
              <w:pStyle w:val="Normal"/>
              <w:jc w:val="both"/>
              <w:rPr/>
            </w:pPr>
            <w:r>
              <w:rPr/>
              <w:t>c - przeciwprostokątn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anie definicji funkcji trygonometrycznych </w:t>
            </w:r>
            <w:r>
              <w:rPr>
                <w:color w:val="FF0000"/>
              </w:rPr>
              <w:t>(prezentacja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isan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tosowanie definicji dla kątów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</w:t>
            </w:r>
            <w:r>
              <w:rPr>
                <w:color w:val="FF0000"/>
              </w:rPr>
              <w:t>(prezentacja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pisanie odpowiednich zależnośc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uważenie pewnych związków miedzy funkcjami dla kątów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color w:val="FF0000"/>
              </w:rPr>
              <w:t xml:space="preserve"> (prezentacja)</w:t>
            </w:r>
            <w:r>
              <w:rPr/>
              <w:t xml:space="preserve">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sin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rPr/>
            </w:pPr>
            <w:r>
              <w:rPr/>
              <w:t>cos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cos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rPr/>
            </w:pPr>
            <w:r>
              <w:rPr/>
              <w:t>tg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tg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rPr/>
            </w:pPr>
            <w:r>
              <w:rPr/>
              <w:t>ctg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ctg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  , gdy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= 90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anie krótkich ćwiczeń (rozdanie kartek z ćwiczeniami) na wypisanie poznanych definicji przy pomocy liter oznaczających długości boków trójkątów prostokątnych w różnych ułożeniach, na przykładach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sowanie poznanych definicji w podanych przykładach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znaczenie wartości funkcji trygonometrycznych dla kątów podstawowych 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4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(podział klasy na 3 grupy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znaczenie wartości funkcji trygonometrycznych  i zebranie ich w tabelc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anie przykładów na obliczanie wartości funkcji trygonometrycznych kąta, odczytywanie jego wartości (tablice matematyczne) </w:t>
            </w:r>
            <w:r>
              <w:rPr>
                <w:color w:val="FF0000"/>
              </w:rPr>
              <w:t>(prezentacja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czanie wartości funkcji trygonometrycznych, posługiwanie się tablicami matematycznym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w konstrukcji kątów, gdy dane są wartości funkcji trygonometrycznych (przykłady z pkt.9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ują konstrukcje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umowanie lekcji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nie pracy domowej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isani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Bauhaus 93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5:46:00Z</dcterms:created>
  <dc:creator>Pracownia</dc:creator>
  <dc:description/>
  <dc:language>en-US</dc:language>
  <cp:lastModifiedBy>A MICHALIK</cp:lastModifiedBy>
  <dcterms:modified xsi:type="dcterms:W3CDTF">2006-02-18T20:00:00Z</dcterms:modified>
  <cp:revision>16</cp:revision>
  <dc:subject/>
  <dc:title>Konspekt lekcji</dc:title>
</cp:coreProperties>
</file>