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SPEKT LEKCJI</w:t>
      </w:r>
    </w:p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Temat: Pokonywanie przeszkód terenowych w terenie leśn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miejętności:</w:t>
      </w:r>
      <w:r>
        <w:rPr/>
        <w:t xml:space="preserve"> opanowanie różnych sposobów pokonywania naturalnych przeszkód teren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prawność motoryczna: </w:t>
      </w:r>
      <w:r>
        <w:rPr/>
        <w:t>wyrabianie sprawności ogólnej i wytrzymał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howawczy: umiejętność samodzielnego kształtowania wytrzymałości biegowej, poszanowanie przyrody, wykorzystanie warunków naturalnych do zajęć rekreacyjno – sport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arunki pracy :</w:t>
      </w:r>
      <w:r>
        <w:rPr/>
        <w:t xml:space="preserve"> las w pobliżu szkoły lub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427"/>
        <w:gridCol w:w="1260"/>
        <w:gridCol w:w="180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dan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soby 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z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wag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Część wstęp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zacja lek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grzewka rozwój psychomotoryki.  Zadania korektyw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główn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Ogólne  </w:t>
              <w:br/>
              <w:t xml:space="preserve">         usprawnienie </w:t>
              <w:br/>
              <w:t xml:space="preserve">         motorycz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Część końc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Ćwiczenia</w:t>
              <w:br/>
              <w:t xml:space="preserve">        uspokajające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biórka w dwuszeregu – rapo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witani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danie celów i zadań lekcj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rawdzenie gotowości do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    .Bieg truchtem około 300 m na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teren zaję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 marszu krążenia ramion w przód </w:t>
            </w:r>
          </w:p>
          <w:p>
            <w:pPr>
              <w:pStyle w:val="Normal"/>
              <w:ind w:left="720" w:hanging="0"/>
              <w:rPr/>
            </w:pPr>
            <w:r>
              <w:rPr/>
              <w:t>i w ty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ojąc tyłem do drzewa – wygięcie w tył i schodzenie rękami w dół dotykając pni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 przysiadzie prostym plecy oparte o drzewo skłony tułowia w bok z dotykaniem podłoża ( na przemian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 siadzie naprzeciw siebie w parach z chwytem za ręce -,,  piłowanie drzewa’’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 przysiadu podpartego tyłem do drzewa – wchodzenie stopami na drzewo aż do stania na ręka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 parach ,, ważenie soli’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bieganie na pochyłe drzewo lub leżącą kłodę i zeskok w głąb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wis na gałęzi i podciąganie się na ręka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 siadu na leżącym pniu – skłon tułowia w tył z dotknięciem głową do podłoż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ieg z podskokami i dotknięcie dłonią do zwisających gałęzi  drze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wiązywanie problemu : transport rannego pojedynczo i grupow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ształtowanie wytrzymałości – marszobieg na dystansie około 1500 m uwzględniając własne możliwośc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chodzenie po pniach ściętych drzew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zuty szyszkami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Zeskoki w głąb z urwiska piaszczysteg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skoki zawrotne ponad pniem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rsz z podrzucaniem i chwytaniem szysze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skoki ponad rosnącymi krzewam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wrót truchtem w kierunku szkoł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wobodny mars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różnienie najlepszych ucznió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truktaż dotyczący rozwijania wytrzymałości w treningu indywidualny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biórka w dwuszereg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tawienie w rozsypce zgodnie z możliwością teren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strzeganie zasad bezpieczeńst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eg w równym tempie za lide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eg rzędem.</w:t>
            </w:r>
          </w:p>
          <w:p>
            <w:pPr>
              <w:pStyle w:val="Normal"/>
              <w:rPr/>
            </w:pPr>
            <w:r>
              <w:rPr/>
              <w:t>Marsz w dwójk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biórka w dwuszereg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Opracowała Elżbieta Konop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6:28:00Z</dcterms:created>
  <dc:creator>AdasK</dc:creator>
  <dc:description/>
  <dc:language>en-US</dc:language>
  <cp:lastModifiedBy>Jerry</cp:lastModifiedBy>
  <cp:lastPrinted>2004-08-09T20:27:00Z</cp:lastPrinted>
  <dcterms:modified xsi:type="dcterms:W3CDTF">2004-08-26T06:29:00Z</dcterms:modified>
  <cp:revision>3</cp:revision>
  <dc:subject/>
  <dc:title>KONSPEKT LEKCJI</dc:title>
</cp:coreProperties>
</file>