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gnieszka Gołębiewska</w:t>
      </w:r>
    </w:p>
    <w:p>
      <w:pPr>
        <w:pStyle w:val="Normal"/>
        <w:rPr/>
      </w:pPr>
      <w:r>
        <w:rPr>
          <w:b/>
          <w:sz w:val="28"/>
          <w:szCs w:val="28"/>
        </w:rPr>
        <w:t>Nauczycielka Przedszkola Integracyjnego Nr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Wyszkow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elewizja a zdrowie dziecka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Przez wiele stuleci ludzkość żyła w swoim środowisku, nie znała cywilizacji ani udogodnień jakie pojawiły się w XX wieku. To właśnie XX wiek przyniósł nam rozwój wielu gałęzi przemysłu, rozwój mechanizacji, elektryczności, powszechnie zaczęto używać samochodów, telefonów, sprzętu gospodarstwa domowego, ostatnio komputera i Internetu oraz właśnie telewizor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lewizor pojawił się powszechnie dopiero w 70-latach, a więc znany jest całkiem niedługo. Telewizor jest tak powszechny i popularny, że wydaje się, iż był z nami od zawsze. Okazuje się, że wcale tak nie jest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Może przypominamy sobie, jeśli nie z własnych doświadczeń to               z opowiadań rodziców lub dziadków jak było wtedy, gdy nie znano telewizji. Co do tego, wszyscy są zgodni, ż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yła o wiele większa i ściślejsza więź emocjonalna między członkami rodziny, często były to rodziny wielopokoleniowe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łonkowie rodziny rozmawiali ze sobą o wiele więcej niż w tej chwili. Poruszali różne tematy. Autorytet babci, dziadka, czy ojca był o wiele większy. Młodzi zawsze słuchali starszych, gdyż ci mieli bogatszą wiedzę i doświadczenie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równo dzieci jak i dorośli mieli o wiele ciekawsze zainteresowania. Czytano wiele książek, powszechnie robiono na drutach, szydełkiem, robiono gobeliny itp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Większość dorosłych ludzi pytana o to, czy wtedy gdy nie było telewizji było lepiej czy gorzej- odpowiada, że było bez porównania lepiej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le jak widzimy czasy się zmieniają, telewizor wszedł do naszych domów i nie wyobrażamy sobie bez niego życi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glądanie telewizji przez dorosłych może mieć wieloraki cel np.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formacyjny ( wiadomości )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ształcący ( programy edukacyjne, kulinarne, ogrodnicze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rozrywkowy ( filmy fabularne, kabarety, programy muzyczne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Generalnie możemy stwierdzić, że telewizja poszerza nasze horyzonty, naszą wiedzę. Powoduje, że wiemy więcej i więcej rozumiemy. Dzięki telewizji możemy zobaczyć bezpośrednią transmisję z zawodów sportowych czy nawet wizyty Ojca Świętego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Teraz przyjrzyjmy się dziecku. Jaki wpływ na jego zdrowie ma telewizja? Dziecko rośnie, rozwija się, potrzebuje nie tylko właściwego odżywiania ale      i dużo ruchu, świeżego powietrza. Potrzebuje nowych bodźców w postaci np. obrazków, które będzie trzymało tak długo jak zechce ( w telewizji obrazy szybko znikają ), książeczek, opowiadań dorosłych, które rozwijają wyobraźnię, czy nawet kaset magnetofonowych, gdzie słyszy tylko głos, a całą akcję musi sobie wyobrazić. Rozwój wyobraźni na tym poziomie życia dziecka jest bardzo ważny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co daje telewizja? Gotowy, przetworzony obraz, gdzie nie trzeba myśleć, wysilać wyobraźni, wystarczy patrzeć. Nikt nie podważa faktu, że         z telewizji dzieci mogą dowiedzieć się wielu interesujących rzeczy, poznać to      z czym bez telewizji nigdy nie miałyby styczności ( np. zwyczaje zwierząt egzotycznych, bogaty świat roślin, nowe piosenki itd. ) ale... i tu pojawia się zadanie dla nas, rodziców. To rodzic decyduje co i kiedy ogląda jego dziecko     i jak długo. Przebywanie dłuższy czas przed telewizorem powoduje choroby wzroku oraz ogólnie złe samopoczucie. Najlepiej umówić się z dzieckiem jaki dzisiaj program oglądamy i po zakończeniu tego programu wyłączyć telewizor.  Największym błędem jest telewizor włączony non-stop, kiedy program jest niedostosowany do poziomu rozwoju dzieck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zęste i długie oglądanie telewizji ma zły wpływ na rozwój intelektualny dzieci i młodzieży ale również na rozwój fizyczny. Długotrwałe siedzenie bez ruchu deformuje postawę młodego człowieka, upośledza jego funkcje fizyczn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źmy pod uwagę, że to w wieku przedszkolnym wyrabia się większość nawyków dziecka. Jeśli przyzwyczaimy je do siedzenia przed telewizorem to pewnie jako dorosły człowiek tez będzie preferował mało aktywny tryb życia, ciągłe siedzenie przed telewizorem i oglądanie wszystkich programów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umowując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lewizja jest potrzebna i ma dobry wpływ na nasze dzieci pod warunkiem, że będziemy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ować co dziecko ogląda i jak długo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starać się tłumaczyć dziecku ( szczególnie z filmów 0 sceny lub zachowania niezrozumiał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bierać tylko programy wartościowe dostosowane do poziomu dzieck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prowadzać dziecko w aktywny tryb życia ( świeże powietrze, piłka, rower itp. 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oponować inne rozrywki ( kolorowanie, malowanie farbami, wycinanki, książki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</w:rPr>
        <w:t>Opracowała: Agnieszka Gołębie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790"/>
        </w:tabs>
        <w:ind w:left="1790" w:hanging="56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00"/>
        </w:tabs>
        <w:ind w:left="1600" w:hanging="51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6:40:00Z</dcterms:created>
  <dc:creator>Gołębiewski</dc:creator>
  <dc:description/>
  <dc:language>en-US</dc:language>
  <cp:lastModifiedBy>Gołębiewski</cp:lastModifiedBy>
  <cp:lastPrinted>2004-08-18T20:08:00Z</cp:lastPrinted>
  <dcterms:modified xsi:type="dcterms:W3CDTF">2004-09-12T09:30:00Z</dcterms:modified>
  <cp:revision>7</cp:revision>
  <dc:subject/>
  <dc:title/>
</cp:coreProperties>
</file>