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kietę opracowała </w:t>
      </w:r>
    </w:p>
    <w:p>
      <w:pPr>
        <w:pStyle w:val="Normal"/>
        <w:spacing w:lineRule="exact" w:line="500"/>
        <w:rPr/>
      </w:pPr>
      <w:r>
        <w:rPr>
          <w:b/>
          <w:sz w:val="28"/>
          <w:szCs w:val="28"/>
        </w:rPr>
        <w:t xml:space="preserve">mgr Agnieszka Gołębiewska 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czycielka Przedszkola Integracyjnego Nr4 w Wyszkowie</w:t>
      </w:r>
    </w:p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AKIETA NA TEMAT: </w:t>
      </w:r>
    </w:p>
    <w:p>
      <w:pPr>
        <w:pStyle w:val="Normal"/>
        <w:spacing w:lineRule="exact" w:line="5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OCZEKIWANIA RODZICÓW WOBEC PRZEDSZKOLA”.</w:t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nowni Państwo!</w:t>
      </w:r>
    </w:p>
    <w:p>
      <w:pPr>
        <w:pStyle w:val="Normal"/>
        <w:spacing w:lineRule="exact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Zapisaliście Wasze dziecko do naszego przedszkola. Chcielibyśmy poznać jego upodobania, przyzwyczajenia, zainteresowania, a także Wasze oczekiwania wobec nas jako instytucji oświatowej. Jesteśmy przekonani, że uzyskane informacje pozwolą nam wpłynąć na jakość usług świadczonych Państwa dzieciom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>
          <w:sz w:val="28"/>
          <w:szCs w:val="28"/>
        </w:rPr>
        <w:t>Czy Państwa dziecko ma trudności adaptacyjne do nowego środowiska? Jeśli tak, to jakie?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>
          <w:sz w:val="28"/>
          <w:szCs w:val="28"/>
        </w:rPr>
        <w:t>Kim jest wasze dziecko? Jakie są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*  zainteresowania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*  upodobania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*  zdolności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Waszego dziecka?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Jakimi słowami można by opisać niepowtarzalność i indywidualność Waszego dziecka?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Jakiego rodzaju specjalnymi oddziaływaniami pedagogicznymi, bądź specjalistycznymi chcecie Państwo, aby było objęte Wasze dziecko?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logopedycznymi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psychologicznymi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Co powinno rozwijać przedszkole u swoich wychowanków (proszę sklasyfikować od najważniejszych do mniej ważnych umiejętności, numerując od 1 do 8)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porozumiewanie się z dorosłymi,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porozumiewanie się z rówieśnikami,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umiejętności językowe,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sprawności ruchowe,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twórcze wyrażanie swoich przeżyć,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odczuwanie skuteczności własnego działania,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umiejętność samooceny własnych dokonań,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umiejętności przygotowujące do podjęcia nauki w szkole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>
          <w:sz w:val="28"/>
          <w:szCs w:val="28"/>
        </w:rPr>
        <w:t>Które z wymienionych form kontaktów z przedszkolem preferują Państwo (proszę zakreślić odpowiedź)?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>
          <w:sz w:val="28"/>
          <w:szCs w:val="28"/>
        </w:rPr>
        <w:t>rozmowy indywidualne,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>
          <w:sz w:val="28"/>
          <w:szCs w:val="28"/>
        </w:rPr>
        <w:t>zebrania z rodzicami,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>
          <w:sz w:val="28"/>
          <w:szCs w:val="28"/>
        </w:rPr>
        <w:t>zajęcia otwarte,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>
          <w:sz w:val="28"/>
          <w:szCs w:val="28"/>
        </w:rPr>
        <w:t>uroczystości przedszkolne,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>
          <w:sz w:val="28"/>
          <w:szCs w:val="28"/>
        </w:rPr>
        <w:t>zabawy popołudniowe,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imprezy towarzyszące dla rodziców i z rodzicami (np. wycieczki, wystawy, festyny)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>
          <w:sz w:val="28"/>
          <w:szCs w:val="28"/>
        </w:rPr>
        <w:t>wykłady i pogadanki,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twarty tydzień”,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skrzynka uwag i propozycji rodziców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Jaki powinien być nauczyciel Waszego dziecka?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>
          <w:sz w:val="28"/>
          <w:szCs w:val="28"/>
        </w:rPr>
        <w:t>Jaki rodzaj kontaktów z nauczycielem odpowiadałby Państwu najbardziej i dlaczego?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Jakich informacji o dziecku spodziewają się Państwo uzyskać podczas kontaktów z nauczycielem?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>
          <w:sz w:val="28"/>
          <w:szCs w:val="28"/>
        </w:rPr>
        <w:t>W jakiej formie według Państwa ma się odbywać pomoc w rozwiązywaniu trudności wychowawczych Waszego dziecka?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Na co rodzice powinni mieć wpływ w przedszkolu?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W jakiej formie mogliby Państwo pomóc przedszkolu w poprawie warunków rozwoju waszego dziecka?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pomoc praktyczna (jaka?):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pomoc w zajęciach dydaktycznych,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pomoc w organizowaniu wycieczek i imprez,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pomoc finansowa,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inne propozycje: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Jeśli mieliby Państwo wpływ na zmiany w przedszkolu, czego by one dotyczyły?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Inne oczekiwania, dowolne uwagi: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1:13:00Z</dcterms:created>
  <dc:creator>Gołębiewski</dc:creator>
  <dc:description/>
  <dc:language>en-US</dc:language>
  <cp:lastModifiedBy>Gołębiewski</cp:lastModifiedBy>
  <cp:lastPrinted>2004-07-28T15:01:00Z</cp:lastPrinted>
  <dcterms:modified xsi:type="dcterms:W3CDTF">2004-08-03T14:29:00Z</dcterms:modified>
  <cp:revision>7</cp:revision>
  <dc:subject/>
  <dc:title/>
</cp:coreProperties>
</file>