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KONSPEKT LEKCJI HISTORII DLA KLASY IV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 Skąd nasz ród? Symbole Polsk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ogólne:</w:t>
      </w:r>
    </w:p>
    <w:p>
      <w:pPr>
        <w:pStyle w:val="Normal"/>
        <w:spacing w:lineRule="auto" w:line="360"/>
        <w:jc w:val="both"/>
        <w:rPr/>
      </w:pPr>
      <w:r>
        <w:rPr/>
        <w:t>- wyjaśnienie genezy nazwy Polska</w:t>
      </w:r>
    </w:p>
    <w:p>
      <w:pPr>
        <w:pStyle w:val="Normal"/>
        <w:spacing w:lineRule="auto" w:line="360"/>
        <w:jc w:val="both"/>
        <w:rPr/>
      </w:pPr>
      <w:r>
        <w:rPr/>
        <w:t>- przedstawienie położenia geograficznego Polski i krajów z Polską sąsiadujących</w:t>
      </w:r>
    </w:p>
    <w:p>
      <w:pPr>
        <w:pStyle w:val="Normal"/>
        <w:spacing w:lineRule="auto" w:line="360"/>
        <w:jc w:val="both"/>
        <w:rPr/>
      </w:pPr>
      <w:r>
        <w:rPr/>
        <w:t>- zapoznanie uczniów z nazwami krain geograficzno – historycznych i przedstawienie ich położenia (Pomorze, Wielkopolska, Mazowsze, Śląsk, Małopolska)</w:t>
      </w:r>
    </w:p>
    <w:p>
      <w:pPr>
        <w:pStyle w:val="Normal"/>
        <w:spacing w:lineRule="auto" w:line="360"/>
        <w:jc w:val="both"/>
        <w:rPr/>
      </w:pPr>
      <w:r>
        <w:rPr/>
        <w:t>- przedstawienie uczniom symboli narodowych (godło, barwy narodowe, hymn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operacyjne:</w:t>
      </w:r>
    </w:p>
    <w:p>
      <w:pPr>
        <w:pStyle w:val="Normal"/>
        <w:spacing w:lineRule="auto" w:line="360"/>
        <w:jc w:val="both"/>
        <w:rPr/>
      </w:pPr>
      <w:r>
        <w:rPr/>
        <w:t>Po zakończonej lekcji uczeń potraf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kazać na mapie Polskę, wymienić i pokazać na mapie jej krainy geograficzno – historyczne i państwa z nią sąsiadując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tawić pochodzenie nazwy Polska na podstawie wyrazu Polan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iejscowić na mapie tereny zamieszkiwane dawniej przez Polan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zwać polskie symbole narodowe, określić ich znacze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śpiewać hymn państwowy, znać jego pochodzeni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moce: </w:t>
      </w:r>
      <w:r>
        <w:rPr/>
        <w:t>mapa fizyczna Polski, mapa polityczna Europy, mapa plemion zamieszkujących terytorium Polski, wizerunek Orła Białego – godło dawniej i dziś, flaga narodowa, nagranie hymnu narodowego, zeszyt ćwiczeń, kartki z zapisem nazwy kraju „Polska” w różnych językach</w:t>
      </w:r>
    </w:p>
    <w:p>
      <w:pPr>
        <w:pStyle w:val="Normal"/>
        <w:spacing w:lineRule="auto" w:line="360"/>
        <w:jc w:val="both"/>
        <w:rPr/>
      </w:pPr>
      <w:r>
        <w:rPr>
          <w:b/>
        </w:rPr>
        <w:t>Metody</w:t>
      </w:r>
      <w:r>
        <w:rPr/>
        <w:t>: rozmowa nauczająca, praca pod kierunkiem</w:t>
      </w:r>
    </w:p>
    <w:p>
      <w:pPr>
        <w:pStyle w:val="Normal"/>
        <w:spacing w:lineRule="auto" w:line="360"/>
        <w:jc w:val="both"/>
        <w:rPr/>
      </w:pPr>
      <w:r>
        <w:rPr>
          <w:b/>
        </w:rPr>
        <w:t>Metody kontroli:</w:t>
      </w:r>
      <w:r>
        <w:rPr/>
        <w:tab/>
        <w:t>- odpowiedzi uczniów podczas rekapitulacj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odśpiewanie hym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ebieg lekcj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ynności organizacyjno – porządk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kapitulacja wtórna: przypomnienie pojęć: ród, rodz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prowadzenie i wyjaśnienie pojęcia naród. Ustalenie cech łączących każdy naród – język, historia, kultura, tradycj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jaśnienie pochodzenia nazwy Polska (plemię Polan)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- wskazanie na mapie fizycznej Polski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- wskazanie na mapie plemion zamieszkujących obecne terytorium Polski – porównanie nazw krain geograficzno – historycznych i nazw plem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ymbole narodowe jako znak wszystkich Polaków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godło – Orzeł Biały w koronie – przedstawienie wizerunku godła dawniej i dziś (przypomnienie legendy „Orle gniazdo”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barwy narodowe – biel i czerwień – ich symboliczne znaczenie (cyt. wiersza Cz. Janczarskiego „Barwy ojczyste”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hymn państwowy „Mazurek Dąbrowskiego” – wysłuchanie fragm. nagrania, odśpiewanie hymnu przez dzieci (zwrócenie uwagi na właściwą postawę podczas śpiewania hymnu i szacunek dla symboli narodowych), przedstawienie historii powstania „Mazurka Dąbrowskiego”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ćwiczenie - uzupełnienie zdań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a) Nazwa Polski pochodzi od nazwy plemienia ………………………. 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b) Legendarnym założycielem państwa polskiego był ………………. 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c) Polaków w przeszłości nazywano ………………… lub …………………. 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d) Nazwa Gniezno pochodzi od wyrazu ……..…………. 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e) Legendarnymi braćmi Lecha byli …………………………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wrócenie uwagi na położenie geograficzne Polski w Europie – wskazanie na mapie państw sąsiadujących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walenie wiadomości – rozwiązanie krzyżówki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</w:p>
    <w:tbl>
      <w:tblPr>
        <w:tblW w:w="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0"/>
        <w:gridCol w:w="340"/>
        <w:gridCol w:w="340"/>
        <w:gridCol w:w="396"/>
        <w:gridCol w:w="340"/>
        <w:gridCol w:w="396"/>
        <w:gridCol w:w="3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nazwy tego plemienia pochodzi nazwa naszego kraj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tak będący godłem Pol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sza jest biało – czerwo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jwiększe polskie mia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wna stolica Pol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den z naszych południowych sąsiad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danie pracy domowej – Narysuj  lub wklej do zeszytu symbole  narodowe Pol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ręczenie uczniom kartek z zapisem nazwy „Polska” w różnych językach (wklejenie ich do zeszytu przedmiotoweg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 mgr Hanna Czyżo, nauczycielka historii w Szkole Podstawowej Nr 4 w Wyszkowie ul. Sowińskiego 55, tel. (029) 742 – 45-17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02:00Z</dcterms:created>
  <dc:creator>Hania</dc:creator>
  <dc:description/>
  <dc:language>en-US</dc:language>
  <cp:lastModifiedBy>Hania</cp:lastModifiedBy>
  <cp:lastPrinted>2004-05-13T07:24:00Z</cp:lastPrinted>
  <dcterms:modified xsi:type="dcterms:W3CDTF">2004-05-13T05:30:00Z</dcterms:modified>
  <cp:revision>9</cp:revision>
  <dc:subject/>
  <dc:title>Temat: OSTATNI PIASTOWIE NA TRONIE POLSKI</dc:title>
</cp:coreProperties>
</file>