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84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Krzysztof Burak</w:t>
        <w:tab/>
        <w:t xml:space="preserve">                                             Gorzów Wlkp., 08 marca 2004 r.</w:t>
      </w:r>
    </w:p>
    <w:p>
      <w:pPr>
        <w:pStyle w:val="Heading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nauczyciel przyrody SP-13</w:t>
      </w:r>
    </w:p>
    <w:p>
      <w:pPr>
        <w:pStyle w:val="Heading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w Gorzowie Wlkp.</w:t>
      </w:r>
    </w:p>
    <w:p>
      <w:pPr>
        <w:pStyle w:val="Heading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i/>
          <w:iCs/>
        </w:rPr>
        <w:tab/>
        <w:t>W pomyślnym nauczaniu przyrody w szkole podstawowej, ogromną rolę odgrywają doświadczenia i eksperymenty. Nauczyciel tego przedmiotu powinien mieć nie tylko wszechstronną wiedzę z zakresu wszystkich przedmiotów matematyczno – przyrodniczych, ale co moim zdaniem najważniejsze, powinien umiejętnie łączyć posiadany zasób wiadomości tak, aby całościowo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analizować i wyjaśniać dzieciom spotykane wokół zjawiska. W razie konieczności, nauczyciel powinien samodzielnie zaprojektować lub nawet wykonać (najlepiej razem z uczniami) odpowiednie przyrządy i pomoce. </w:t>
      </w:r>
    </w:p>
    <w:p>
      <w:pPr>
        <w:pStyle w:val="Heading"/>
        <w:spacing w:lineRule="auto" w:line="360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Stąd lekcje przyrody powinny być zajęciami jak najbardziej aktywnymi. Na ile jest to możliwe, doświadczenia i eksperymenty powinny towarzyszyć dziecku jak najczęściej. Dzieci pragną doświadczeń, uwielbiają jak same odkryją coś nowego. Jednymi z wielu takich zajęć są te, na których można wykonać proste doświadczenia chemiczne. Oczywiście ze zrozumiałych względów nie powinno pokazywać się dzieciom takich chemicznych „sztuczek”, które naraziłyby je w jakikolwiek sposób na niebezpieczeństwo lub przez zwykłą ciekawość zmuszały do niekontrolowanego naśladownictwa. Dlatego eksperymentowanie na przyrodzie musi odbywać się pod kontrolą nauczyciela i tylko tam, gdzie jest to powiązane z treściami nauczania.</w:t>
      </w:r>
    </w:p>
    <w:p>
      <w:pPr>
        <w:pStyle w:val="Heading"/>
        <w:spacing w:lineRule="auto" w:line="360"/>
        <w:ind w:firstLine="708"/>
        <w:jc w:val="both"/>
        <w:rPr>
          <w:b/>
          <w:b/>
          <w:bCs/>
          <w:sz w:val="20"/>
        </w:rPr>
      </w:pPr>
      <w:r>
        <w:rPr>
          <w:i/>
          <w:iCs/>
          <w:color w:val="000000"/>
        </w:rPr>
        <w:t>Jako wieloletni praktyk nauczania chemii, chciałbym przedstawić poniżej opracowany przeze mnie na podstawie programu nauczania „WIKING” wykaz tych lekcji przyrody w klasach IV – VI, na których można byłoby wykonać proste doświadczenia, czy eksperymenty chemiczne: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type w:val="nextPage"/>
          <w:pgSz w:w="11906" w:h="16838"/>
          <w:pgMar w:left="1418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WYBRANE TEMATY LEKCJI  PRZYRODY Z WYKORZYSTANIEM ELEMENTÓW NAUCZANIA CHEMII,</w:t>
      </w:r>
    </w:p>
    <w:p>
      <w:pPr>
        <w:pStyle w:val="Subtitle"/>
        <w:rPr/>
      </w:pPr>
      <w:r>
        <w:rPr/>
        <w:t>OPRACOWANE NA PODSTAWIE PROGRAMU NAUCZANIA PRZEDMIOTU „PRZYRODA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0"/>
        </w:rPr>
        <w:t>DLA KLAS IV, V, VI SZKOŁY PODSTAWOWEJ WYDAWNICTWA EDUKACYJNEGO „WIKING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KLASA IV</w:t>
      </w:r>
    </w:p>
    <w:p>
      <w:pPr>
        <w:pStyle w:val="Normal"/>
        <w:rPr/>
      </w:pPr>
      <w:r>
        <w:rPr/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0"/>
        <w:gridCol w:w="690"/>
        <w:gridCol w:w="9"/>
        <w:gridCol w:w="21"/>
        <w:gridCol w:w="2592"/>
        <w:gridCol w:w="29"/>
        <w:gridCol w:w="5"/>
        <w:gridCol w:w="74"/>
        <w:gridCol w:w="7379"/>
        <w:gridCol w:w="51"/>
        <w:gridCol w:w="8"/>
        <w:gridCol w:w="267"/>
        <w:gridCol w:w="21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ekcj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mat lekcji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ozycje doświadczeń, pokazy, eksperymen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, spostrzeżenia</w:t>
            </w:r>
          </w:p>
        </w:tc>
      </w:tr>
      <w:tr>
        <w:trPr>
          <w:trHeight w:val="56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ŚRODOWISKO NAJBLIŻSZEJ OKOLICY: SKŁADNIKI ŚRODOWISKA PRZYRODNICZEGO I ICH WYKORZYST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ne składniki środowis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ludzie naszego regionu wykorzystują zasoby przyrod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zmieniamy środowisko naszego życi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możemy zrobić, aby nasze środowisko było czyściejsze, ładniejsze, zdrowsze?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oznajemy różnice w wyglądzie nieożywionych składników krajobrazu, przypominamy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odstawowe pojęcia organoleptyczne takie jak stan skupienia, barwa, zapach. Pokaz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ybranych minerał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okaz wody, ropy naftowej, próbek gleb – czym się różnią, jakie mają znaczenie i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astosowanie w życiu codzienny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Badanie stopnia zanieczyszczenia powietrza z wykorzystaniem taśmy klejącej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Pokaz wpływu zanieczyszczeń ciekłych na pióra ptaków (detergenty, oleje, ropa naftowa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alność i jej skutki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 Efekt cieplarniany – doświadczenia z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pokaz właściwości tego ga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Filtrowanie zanieczyszczeń – doświadczenia wykonywane przez uczniów. Budowa filtra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ielowarstwowego, np. na zajęciach koła przyrodnicz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Śmieci i ich segregacja – podział na substancje sztuczne i naturalne, przyjazne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środowisku i szkodliwe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anie spostrzegawczości, percepcji wizualnej uczniów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strzeganie znaczenia bogactw naturalnych dla rozwoju naszego region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anie pojęć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ina, lepkoś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rożenia środowiska, wpływ zanieczyszczeń na środowisko natural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 praktyczne filtrów. Znaczenie recyclingu.</w:t>
            </w:r>
          </w:p>
        </w:tc>
      </w:tr>
      <w:tr>
        <w:trPr>
          <w:trHeight w:val="25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ODOWISKO NAJBLIŻSZEJ OKOLICY: ODDZIAŁYWANIA W PRZYRODZ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my różne substancje z naszego otocz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oddziałują magnes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wujemy zjawisko elektryzowania się ciał.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oznajemy substancje wokół nas, dokonujemy ich podziału, klasyfikujemy je pod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względem ich własności, np.: twarde – kruche, plastyczne – sprężyste, przezroczyste –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ieprzezroczyste, zapachowe – bezzapachowe, barwne – bezbarw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różnych metali i badanie ich przyciągania przez magn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ykorzystanie magnesu do oddzielania np. mieszaniny żelaza i siar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Czy iskra elektryczna może być przyczyną pożaru? Pokaz wybuchu mieszaniny wodoru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  tlen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prowadzenie pojęć: ciało i substancja. Opisywanie organoleptycznych właściwości substancji (poza smakiem!). Substancje niebezpieczn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ział substancji na metale i niemetale, wprowadzenie pojęcia: pierwiastek chemiczny. Znaczenie pierwiastków w przyrodz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świadomienie stopnia zagrożenia pożarowego w różnych miejscach i sytuacjach.                                             </w:t>
            </w:r>
          </w:p>
        </w:tc>
      </w:tr>
      <w:tr>
        <w:trPr>
          <w:trHeight w:val="23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ODOWISKO NASZEJ OKOLICY: CZYNNIKI ŚRODOWISKOWE I ICH ODDZIAŁYWANIE NA ROZWÓJ ROŚLIN.</w:t>
            </w:r>
          </w:p>
          <w:p>
            <w:pPr>
              <w:pStyle w:val="Normal"/>
              <w:ind w:left="70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rośliny oddychają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. Co to jest dwutlenek węgla? Wykrywanie obecności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wytwarzanego przez roślinę za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omocą wody wapiennej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Wykrywani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w powietrzu wydychanym przez człowieka – porównywanie,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yciąganie wniosków z doświadczeń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Tlen – jeden z pierwiastków warunkujących życie na Ziemi. Otrzymywanie i badanie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łaściwości tlenu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iązek chemiczny, a substancja prosta. Dostrzeganie różnic pomiędzy nim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uczniom, że większość organizmów, zarówno roślinnych, jak i zwierzęcych wykorzystuje tlen w procesie oddychania.</w:t>
            </w:r>
          </w:p>
        </w:tc>
      </w:tr>
      <w:tr>
        <w:trPr>
          <w:trHeight w:val="39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ÓJ ORGANIZM: JAK ZAPEWNIĆ PRAWIDŁOWE FUNKCJONOWANIE ORGANIZMU CZŁOWIEKA?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co ludzie się odżywiają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nasz organizm wytwarza energię?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Klasyfikacja składników odżywczych z ich demonstracją przez uczniów. Pokaz modeli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ząsteczek związków chemicznych o złożonej strukturz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naliza diagramów składu powietrza wdychanego i wydychan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ykrywanie % zawartości tlenu w powietrzu atmosferycznym (1/5 objętości)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stopnia złożoności budowy związków występujących w środowisku naturalnym. Rola składników odżywczych dla prawidłowego rozwoju każdego organizm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anie właściwego wyciągania wniosków.</w:t>
            </w:r>
          </w:p>
        </w:tc>
      </w:tr>
      <w:tr>
        <w:trPr>
          <w:trHeight w:val="502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ÓJ ORGANIZM: UCZYMY SIĘ BEZPIECZNIE KORZYSTAĆ Z URZĄDZEŃ ELEKTRYCZNYCH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my przewodnictwo elektryczne różnych substancji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okaz przepływu prądu elektrycznego przez wodę destylowaną i przez wodny  roztwór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oli. 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zagrożenia posługiwania się niektórymi urządzeniami elektrycznymi, np. suszarką, maszynką do golenia w miejscach o dużej zawartości pary wodnej.</w:t>
            </w:r>
          </w:p>
        </w:tc>
      </w:tr>
      <w:tr>
        <w:trPr>
          <w:trHeight w:val="415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GODA I OBSERWACJE METEOROLOGICZNE: SKŁADNIKI POGODY. WSPÓŁZALEŻNOŚCI MIĘDZY SKŁADNIKAMI POGODY. PROGNOZA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-7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wujemy rozszerzalność ciał pod wpływem zmian temperatu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rzy stany skupienia wod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zależności między składnikami pogody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różnego typu termometrów. Mierzenie temperatury cieczy oraz powietrz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Badanie i opisywanie właściwości wody w stanie stałym, ciekłym i gazowym.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bserwacja zachodzących zmi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ak wykryć parę wodną w powietrz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Czy lód pływa? Doświadczenie z dużą bryłką lodu imitującą górę lodową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działania wody na kryształ rozpuszczalnej soli.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Znaczenie zjawiska rozszerzalności cieplnej w życiu codziennym i technic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iejętność określenia dokładności pomiar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pojęcia: higroskopijność. Umiejętność podawania przykładów substancji w różnych stanach skupi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 zmian stanu skupienia wody na życie organizm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 czynników klimatycznych na natura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niki krajobrazu. Erozja.</w:t>
            </w:r>
          </w:p>
        </w:tc>
      </w:tr>
    </w:tbl>
    <w:p>
      <w:pPr>
        <w:pStyle w:val="Normal"/>
        <w:jc w:val="center"/>
        <w:rPr/>
      </w:pPr>
      <w:r>
        <w:rPr/>
        <w:t>Na podstawie programu nauczania przyrody Wydawnictwa „WIKING”, pracował: Krzysztof Burak</w:t>
      </w:r>
    </w:p>
    <w:p>
      <w:pPr>
        <w:pStyle w:val="Heading3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>
          <w:sz w:val="40"/>
        </w:rPr>
      </w:pPr>
      <w:r>
        <w:rPr>
          <w:sz w:val="40"/>
        </w:rPr>
        <w:t>KLASA V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0"/>
        <w:gridCol w:w="690"/>
        <w:gridCol w:w="30"/>
        <w:gridCol w:w="2592"/>
        <w:gridCol w:w="29"/>
        <w:gridCol w:w="5"/>
        <w:gridCol w:w="44"/>
        <w:gridCol w:w="30"/>
        <w:gridCol w:w="7530"/>
        <w:gridCol w:w="175"/>
        <w:gridCol w:w="21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ekcj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mat lekcji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ozycje doświadczeń, pokazy, eksperymen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, spostrzeżenia</w:t>
            </w:r>
          </w:p>
        </w:tc>
      </w:tr>
      <w:tr>
        <w:trPr>
          <w:trHeight w:val="56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ŁAŚCIWOŚCI SUBSTANCJI W RÓŻNYCH STANACH SKUPIENI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ciecz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ciał stał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ości gaz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echobecna woda.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różnych cieczy. Wskazywanie organoleptycznych różnic pomiędzy nim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Badanie zachowania się cieczy w różnych naczyniach – wykazanie braku stałego kształtu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jako wspólne podobieństwo wszystkich ciecz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Wykazanie braku ściśliwości cieczy za pomocą strzykaw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bserwowanie i opisywanie powierzchni swobod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Dostrzeganie i opisywanie własności mechanicznych różnych ciał stałych występujących w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arunkach naturalnych oraz w najbliższym otoczeni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danie objętości ciała stałego o nieregularnym kształc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ak można stwierdzić, że powietrze istnieje? Napełnianie balonu pompką rowerow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danie ściśliwości gazu na przykładzie powietrza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Nie wszystkie gazy są jednakowe – pokaz przelewania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Czy w zamkniętym zbiorniku z gazem ciśnienie jest wszędzie jednakowe? Doświadczenie z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apełnianiem balonika w ażurowej, sztywnej obudow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ykrywamy wodę w glebie – ogrzewanie próbki suchej i wilgotnej gleby w probów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Czy minerały mogą zawierać wodę? Doświadczenie z prażeniem gipsu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Wykrywanie wody w powietrzu atmosferycznym (skraplanie na zimnym naczyniu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Wykrywanie wody w powietrzu wydychanym (próba z lusterkiem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Jak wykryć wodę w roślinie? Prażenie np. świeżego liścia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potrafi wskazać różnice i podobieństwa pomiędzy cieczam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anie umiejętności porównania właściwości cieczy i ciał stałych. Podawanie przykładów zastosowań ciał stałych w zależności od ich właściwoś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anie ściśliwości gazów, podanie praktycznego wykorzystania tego zjawiska w życiu codziennym. Umiejętność wnioskowania, wskazywanie różnic i podobieństw pomiędzy ciałami stałymi, cieczami i gazam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świadomienie nadrzędnej roli wody w przyrodzie jako czynnika kształtującego życie na Ziemi. Ochrona wód przed skażeni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0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ŁAŚCIWOŚCI SUBSTANCJI W RÓŻNYCH STANACH SKUPIENI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ządzamy mieszaniny niejednorodne i rozdzielamy ich składni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ządzamy roztwory i przeprowadzamy ich krystalizację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e obecności tlenu w powietrzu i wodzie – spalanie i korozja.</w:t>
            </w:r>
          </w:p>
        </w:tc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rzygotowanie przez uczniów w grupach różnych mieszanin niejednorodnych z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rzygotowanych wcześniej substancji. Określenie wspólnych cech każdej mieszaniny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niejednorodne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Próba powrotnego rozdzielania składników przy użyciu dostępnych środków: filtr,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ozdzielacz, magnes, sitk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Sporządzanie zawiesin złożonych z cieczy i substancji stałej. Sedymentacja, dekantacj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Sporządzamy mieszaniny jednorodne i opisujemy ich właściwości, np.: wodny roztwór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oli kuchennej, cukru, sod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Czy można odzyskać z powrotem rozpuszczoną sól? Próba filtrowania – wnioski, próba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odparowania – wnios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okaz naturalnych kryształów sol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Założenie hodowli kryształków soli kuchennej (UWAGA! Stosować sól kamienną!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Analiza diagramu ilustrującego % zawartość składników powietrza atmosferycznego –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jako przykładu mieszaniny jednorod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ykazanie, że w powietrzu atmosferycznym znajduje się ok. 20 % tlenu: doświadczenie z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ylindrem i pływającą świeczk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Otrzymywanie i badanie właściwości tlenu: stan skupienia, gęstość, palność, zapach,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arwa, zdolność do podtrzymywania palenia – doświadczenie z łuczywki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Wykazywanie występowania tlenu w naturalnym zbiorniku wodnym: ogrzewanie kolby z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odą przyniesioną np. z rzeki, obserwowanie pojawiających się pęcherzyków ga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Pokaz szybkiego rdzewienia opiłków żelaza w probówce z tlenem – wprowadzenie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ojęcia: rdza, korozj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Uczniowie potrafią określić wspólne cechy każdej mieszaniny niejednorodnej, przygotować przykłady takich mieszanin, a następnie rozdzielić ich składniki wybierając odpowiednią metodę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iejętność sporządzania mieszanin jednorodnych, uczeń wie jak odzyskać rozpuszczoną substancję, potrafi wyjaśnić na czym polega zjawisko krystalizacji. Wskazywanie przykładów różnego typu mieszanin w życiu codziennym, umiejętność poprawnego ich sklasyfikow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naczenie tlenu w przyrodzie. Uczeń wie co to korozja, potrafi wskazać sposoby zapobiegania jej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nadto ma świadomość, że ciepła woda nie służy dobrze organizmom oddychającym tlenem rozpuszczonym w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, gdyż w miarę wzrostu temperatury rozpuszczalnika – maleje rozpuszczalność gazu w nim.</w:t>
            </w:r>
          </w:p>
        </w:tc>
      </w:tr>
      <w:tr>
        <w:trPr>
          <w:trHeight w:val="23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EKOSYSTEMY: LAS.</w:t>
            </w:r>
          </w:p>
          <w:p>
            <w:pPr>
              <w:pStyle w:val="Tekstblok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0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las gromadzi wodę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ycie gleb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czego lasy chorują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okaz chłonięcia wody przez różne substancje, np.: kredę, kawałek granitu, szkło, gąbkę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oliuretanową, żwir, piasek, torf, mech. Która z nich bardziej zatrzymuje wodę i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laczeg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. Wykrywani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w glebie za pomocą wody wapiennej, wg opisu w podręczni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Badanie odczynu (pH) deszczu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Skąd się biorą tzw. kwaśne deszcze? Pokaz reakcji dwutlenku siarki z wodą wobec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skaźnika – oranżu metylow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Reakcja węglanu wapnia (główny składnik skał wapiennych) z wodnym roztworem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kwasu np. solnego. Hipoteza: kwas niszczy z czasem zabytkowe rzeźby, budowle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ykonane z kredy, marmuru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 podstawie obserwacji uczeń wnioskuje które ciało najlepiej zatrzymuje wodę. Potrafi uzasadnić dlaczego tak się dzieje </w:t>
              <w:br/>
              <w:t>i odnieść swoje spostrzeżenia do budowy ściółki leś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wierdzenie obecności mikroorganizmów glebowych na podstawie ich czynności życiowej – oddych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zna przyczynę powstawania kwaśnych deszczy mających szkodliwy wpływ na środowisko. Potrafi na podstawie wyglądu drzew (skala porostowa) ocenić stopień zagrożenia środowiska kwaśnymi deszczami.</w:t>
            </w:r>
          </w:p>
        </w:tc>
      </w:tr>
      <w:tr>
        <w:trPr>
          <w:trHeight w:val="39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EKOSYSTEMY: POLE UPRAWN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wykorzystujemy rośliny uprawn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jaki sposób dochodzi do skażenia plonów?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ykrywanie białek, skrobi i tłuszczu w roślinach: białka – metoda ksantoproteinowa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(wykonuje tylko nauczyciel!), skrobia – płynem Lugola, tłuszcz – ściskanie nasionka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rośliny, np. pestki słonecznika, pomiędzy kartkami bibuły. Uczniowie pracują w grupach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-6 osobowych wg opracowanego wcześniej harmonogramu zadań na kartach prac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Odczytywanie informacji o składzie różnych nawozów sztucznych i środków ochrony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roślin. Instrukcje stosowania. Karencja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iejętność wykrywania podstawowych składników odżywczych, sporządzanie notatek, wyciąganie wniosków. Uczeń wie które produkty spożywcze zawierają najwięcej określonych składników odżywczych, zna ich rolę w prawidłowym funkcjonowaniu organizm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tki szerokiego wachlarza środków chemicznych wprowadzanych do sztucznych ekosystemów.</w:t>
            </w:r>
          </w:p>
        </w:tc>
      </w:tr>
      <w:tr>
        <w:trPr>
          <w:trHeight w:val="42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WYBRANE EKOSYSTEMY: JEZIORO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ujemy warunki życia w wodz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my czystość wody w jeziorz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równanie szybkości ogrzewania wody i powietrz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orównanie szybkości opadania monety w wodzie i powietr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Obserwacja zachodzących zmian podczas ogrzewania wody pochodzącej z naturalnego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biornika (pojawienie się pęcherzyków gazu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adamy czystość wody z rze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damy czystość wody z jezio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orównujemy wyniki, sporządzenie notatki z przeprowadzonych badań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potrafi wskazać różnice pomiędzy   środowiskiem  powietrznym i         wodnym, określa jakie wynikają z tego przystosowania w świecie roślin i zwierzą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iki wpływające na czystość wody w rzece, jeziorze. Powiązanie z czystością morza – zlewis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trofizacja – przyczyny i środki zaradcze. Uczeń potrafi określić na podstawie obserwacji stopień zanieczyszczenia naturalnego zbiornika wodnego, czy rzeki.</w:t>
            </w:r>
          </w:p>
        </w:tc>
      </w:tr>
      <w:tr>
        <w:trPr>
          <w:trHeight w:val="415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KRAJOBRAZY POLSK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69850</wp:posOffset>
                      </wp:positionV>
                      <wp:extent cx="114300" cy="5715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pt;margin-top:5.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5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obrazy gór wysokich, średnich i niski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gactwa mineralne na Wyżynie Śląskiej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ezentacja kolekcji minerałów z których zbudowane są omawiane góry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Zjawiska krasowe – pokaz reakcji węglanu wapnia z wodą i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Właściwości węgla kamiennego: stan skupienia, barwa, zapach, twardość, palnoś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znanie się z minerałami występującymi w naszych górach. Piękno zjawisk krasowych. Znaczenie bogactw mineralnych GOP, zagrożenia środowiska naturalnego ze strony kopalń i zakładów przemysłowych.</w:t>
            </w:r>
          </w:p>
        </w:tc>
      </w:tr>
    </w:tbl>
    <w:p>
      <w:pPr>
        <w:pStyle w:val="Normal"/>
        <w:jc w:val="center"/>
        <w:rPr/>
      </w:pPr>
      <w:r>
        <w:rPr/>
        <w:t>Na podstawie programu nauczania przyrody Wydawnictwa „WIKING”, pracował: Krzysztof Bu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KLASA VI</w:t>
      </w:r>
    </w:p>
    <w:p>
      <w:pPr>
        <w:pStyle w:val="Normal"/>
        <w:rPr/>
      </w:pPr>
      <w:r>
        <w:rPr/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0"/>
        <w:gridCol w:w="690"/>
        <w:gridCol w:w="30"/>
        <w:gridCol w:w="2592"/>
        <w:gridCol w:w="29"/>
        <w:gridCol w:w="5"/>
        <w:gridCol w:w="74"/>
        <w:gridCol w:w="7379"/>
        <w:gridCol w:w="51"/>
        <w:gridCol w:w="8"/>
        <w:gridCol w:w="92"/>
        <w:gridCol w:w="23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ekcj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mat lekcji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ozycje doświadczeń, pokazy, eksperyment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, spostrzeżenia</w:t>
            </w:r>
          </w:p>
        </w:tc>
      </w:tr>
      <w:tr>
        <w:trPr>
          <w:trHeight w:val="56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M CZŁOWIEKA JAKO ŚRODOWISKO ŻYCIA WIELU MIKROORGANIZMÓW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czego organizm człowieka jest środowiskiem życia wielu mikroorganizmów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biegamy chorobom zębów.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adanie pH pot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Jaki odczyn ma mydło? Badanie odczynu różnych mydeł, porównywanie wynik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Bakteriobójcza rola kwas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Budowa chemiczna szkliwa. Pokaz  wpływu kwasu na ząb mleczny (reakcja z węglanem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apnia)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pomnienie rodzajów odczynu pH. Uświadomienie roli higieny osobistej w życiu każdego człowieka. Dobór odpowiednich środków kosmetycznych w okresie dojrzew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wie jakie są przyczyny rozwoju próchnicy, potrafi jej zapobiegać. Dobór odpowiednich środków spożywczych, kształtowanie postaw dbałości o swój organizm, ograniczanie napojów gazowanych zawierających np. kwas fosforowy.</w:t>
            </w:r>
          </w:p>
        </w:tc>
      </w:tr>
      <w:tr>
        <w:trPr>
          <w:trHeight w:val="25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DAMY STAN ŚRODOWISKA W KTÓRYM ŻYJEMY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5-1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1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my stan środowiska w którym żyjem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ujemy wpływ kwaśnych deszczy na roślin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my wpływ detergentów i zasolenia na rozwój roślin.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Badanie zapylenia powietrza wokół szkoły – prace w grupach wg instrukcji w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odręczni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Badanie odczynu glebowego za pomocą kwasomierza, naniesienie danych na plan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zkoły, porównywanie i omówienie wyników badań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Otrzymywanie 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i badanie jego reakcji z wodą wobec wskaźnika – oranżu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etylowego. Mechanizm powstawania tzw. kwaśnych deszcz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ykonanie doświadczenia (wg opisu w podręczniku), ilustrującego wpływ zakwaszenia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a rozwój roślin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Zaprojektowanie, a następnie wykonanie doświadczeń mających na celu zbadanie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wpływu detergentu (np. płynu do mycia naczyń) oraz soli kuchennej (chlorku sodu) na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rozwój roślin. Uczniowie podzieleni są na grupy, wykonują doświadczenie na podstawie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założonej przez siebie hodowli np. rzeżuch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Zaplanowanie wycieczki do zakładu oczyszczania miasta, zapoznanie się z utylizacją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iebezpiecznych, toksycznych substancj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ształtowanie umiejętności dostrzegania źródeł zanieczyszczeń powietrza. Uczeń potrafi zbadać odczyn gleby i na podstawie przeprowadzonych badań - wyciąga odpowiednie wnioski. Obserwując występowanie i zróżnicowanie porostów (skala porostowa), uczeń potrafi określić stopień zanieczyszczenia powietrz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wie, że substancje wywołujące kwaśne deszcze nie są obojętne dla prawidłowego rozwoju roślin i ich konsumentów, na podstawie przeprowadzonych badań potrafi sformułować odpowiedni wnios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janie odpowiedzialności i cierpliwości za przebieg eksperymentu, dokumentowanie, wyciąganie wniosków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składowania niebezpiecznych substancji stanowiących potencjalne zagrożenie dla środowis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blokow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BRANE KRAJOBRAZY ZIEMI.</w:t>
            </w:r>
          </w:p>
          <w:p>
            <w:pPr>
              <w:pStyle w:val="Normal"/>
              <w:ind w:left="70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7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obraz rolniczy Niziny Chiński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Less – pokaz próbek gleby lessowej, badanie właściwości fizykochemicznych lessu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arwa, zapach, kruchość, łatwość wymywania przez wodę, porowatoś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potrafi opisać, wiedząc jakie są właściwości lessu, zmiany w krajobrazie Niziny Chińskiej, wyjaśnia rolę rzek w transportowaniu osadów, wie, dlaczego tereny położone w deltach rzek mają urodzajne gleb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CZĄSTECZKI DO UKŁADU SŁONECZNEGO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najemy budowę substancj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aływania międzycząsteczkow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wyobrażamy sobie budowę ciał stałych?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stawienie hipotezy istnienia cząsteczek. Doświad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bserwacja mieszania się denaturatu z wod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konanie doświadczenia modelowego: mieszanie np. grochu z ryżem (poprzez analogię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Obserwowanie „sklejania się” płytek szklanych po zwilżeniu wodą, łączenie się połówek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rzekrojonego jabłka, ziemniaka, kredy, plasteliny it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Powolne wylewanie wody z kubka o zaokrąglonym brzeg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sprężynowego modelu ciała stałego o budowie krystalicz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Kryształy wokół nas – przegląd różnych minerałów o budowie uporządkowa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Dlaczego szkło nie pęka równo? Budowa ciała stałego o budowie bezpostaciowej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zapisuje spostrzeżenia z przeprowadzonych doświadczeń, formułuje hipotezę o cząsteczkowej budowie mater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 cząsteczkowej (ziarnistej) budowy materii, uczeń potrafi wyjaśnić zjawisko występowania sił wzajemnego przyciągania (oddziaływania) międzycząsteczkowego. Wie, jak należy prawidłowo przelać ciecz z jednego do drugiego naczynia aby jej przypadkiem nie rozlać. Wprowadzenie pojęcia: siły przyleg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ułowanie podstawowych założeń cząsteczkowej budowy ciał stałych, powiązanie mechanicznych własności niektórych ciał stałych z ich budową wewnętrzną. Uczeń potrafi naszkicować ułożenie drobin (atomów)  ciała o określonej strukturze. Występowanie tzw. sił spójnoś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 CZĄSTECZKI DO UKŁADU SŁONECZNEGO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wyobrażamy sobie budowę gazów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my zjawisko dyfuzji w cieczach i gaz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wyobrażamy sobie budowę cieczy?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rzypomnienie podstawowych, wspólnych cech dla wszystkich gazów: pokaz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ściśliwości powietrza za pomocą strzykaw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Modelowe przedstawienie budowy cząsteczkowej gazu na przykładzie pudełka z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rzegródką wypełnionej np. stalowymi kulkami. Wprawienie pudełeczka w drgania,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powoduje rozprzestrzenianie się i wzajemne odbijanie kulek imitujących cząsteczki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gaz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Badanie ciśnienia w zamkniętym zbiorniku z gazem: niezależnie od kształtu naczynia,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gaz zajmuje całą dostępną przestrzeń, wywołując wszędzie jednakowe ciśnien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kaz dyfuzji cieczy w cieczy: kropla atramentu wpuszczona powoli do zlewki z wod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Dyfuzja gazu w gazie: rozprzestrzenianie się substancji zapachowej, np. dezodorantu w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ałej objętości klas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Przypomnienie ogólnych, wspólnych właściwości cieczy: pokaz różnych substancji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iekłych, różnice i podobieństw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danie ściśliwości cieczy na przykładzie wody za pomocą strzykawk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Obserwacja poziomu cieczy w  naczyniach o różnym kształcie – powierzchnia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wobod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Od czego zależy ciśnienie cieczy w zbiorniku? Doświadczeni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dziurawiona, plastikowa butelka napełniona wod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Butelka z wodą połączona gumowym wężem zakończonym lejkiem.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iejętność modelowego przedstawienia budowy cząsteczkowej gazu. Uczeń potrafi wyjaśnić dlaczego gaz jest ściśliwy, wie gdzie praktycznie wykorzystuje się to zjawisk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ń potrafi wyjaśnić zjawisko dyfuzji i w sposób modelowy je przedstawić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otrafi także odnieść poznane wiadomości do sytuacji niebezpiecznych </w:t>
              <w:br/>
              <w:t>i niespodziewanych, spotykanych w życiu codziennym, jak np. ulatnianie się gazu z nieszczelnej instalacji, konieczność wietrzenia pomieszczeń (CO,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it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dząc, jaka jest budowa cieczy, uczeń potrafi określić jej podstawowe założenia teorii cząsteczkowej, wyjaśnia budowę roztworów, uzasadnia ogólne własności substancji ciekłych na podstawie ich mikroskopowej budow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Na podstawie programu nauczania przyrody Wydawnictwa „WIKING”, pracował: Krzysztof Burak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0" w:right="113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9:37:00Z</dcterms:created>
  <dc:creator>Burak</dc:creator>
  <dc:description/>
  <dc:language>en-US</dc:language>
  <cp:lastModifiedBy>Burak</cp:lastModifiedBy>
  <dcterms:modified xsi:type="dcterms:W3CDTF">2004-06-01T19:16:00Z</dcterms:modified>
  <cp:revision>7</cp:revision>
  <dc:subject/>
  <dc:title>Krzysztof Burak</dc:title>
</cp:coreProperties>
</file>